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978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ind w:left="978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978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numPr>
          <w:ilvl w:val="0"/>
          <w:numId w:val="0"/>
        </w:numPr>
        <w:autoSpaceDE w:val="false"/>
        <w:ind w:left="978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autoSpaceDE w:val="false"/>
        <w:ind w:left="978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Чебурголь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ind w:left="9781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08"/>
          <w:tab w:val="left" w:pos="10065" w:leader="none"/>
        </w:tabs>
        <w:ind w:left="10065" w:right="-598" w:hanging="0"/>
        <w:rPr>
          <w:sz w:val="32"/>
          <w:szCs w:val="32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т « 25 »      09     2025 г № 1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ления проекта бюджета Чебургольского сельского поселения Красноармей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6 год и на плановый период 2027 и 2028 годо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144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4080"/>
        <w:gridCol w:w="3240"/>
        <w:gridCol w:w="2880"/>
        <w:gridCol w:w="3600"/>
      </w:tblGrid>
      <w:tr>
        <w:trPr>
          <w:tblHeader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2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252" w:hanging="0"/>
              <w:jc w:val="center"/>
              <w:rPr/>
            </w:pPr>
            <w:r>
              <w:rPr/>
              <w:t>Наименование материалов,</w:t>
            </w:r>
          </w:p>
          <w:p>
            <w:pPr>
              <w:pStyle w:val="Normal"/>
              <w:ind w:left="252" w:hanging="0"/>
              <w:jc w:val="center"/>
              <w:rPr/>
            </w:pPr>
            <w:r>
              <w:rPr/>
              <w:t>документов, мероприят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2" w:hanging="0"/>
              <w:jc w:val="center"/>
              <w:rPr>
                <w:vertAlign w:val="superscript"/>
              </w:rPr>
            </w:pPr>
            <w:r>
              <w:rPr/>
              <w:t>Срок представления материалов и документов, исполнения мероприятий</w:t>
            </w:r>
            <w:r>
              <w:rPr>
                <w:sz w:val="28"/>
                <w:szCs w:val="28"/>
                <w:vertAlign w:val="superscript"/>
              </w:rPr>
              <w:t>*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уда </w:t>
            </w:r>
          </w:p>
          <w:p>
            <w:pPr>
              <w:pStyle w:val="Normal"/>
              <w:jc w:val="center"/>
              <w:rPr/>
            </w:pPr>
            <w:r>
              <w:rPr/>
              <w:t>представляется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sectPr>
          <w:type w:val="continuous"/>
          <w:pgSz w:orient="landscape" w:w="16838" w:h="11906"/>
          <w:pgMar w:left="1134" w:right="760" w:gutter="0" w:header="567" w:top="761" w:footer="0" w:bottom="567"/>
          <w:formProt w:val="false"/>
          <w:titlePg/>
          <w:textDirection w:val="lrTb"/>
          <w:docGrid w:type="default" w:linePitch="381" w:charSpace="0"/>
        </w:sectPr>
      </w:pPr>
    </w:p>
    <w:tbl>
      <w:tblPr>
        <w:tblW w:w="1445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4023"/>
        <w:gridCol w:w="3261"/>
        <w:gridCol w:w="2835"/>
        <w:gridCol w:w="3681"/>
      </w:tblGrid>
      <w:tr>
        <w:trPr>
          <w:tblHeader w:val="true"/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ика планирования бюджетных ассигнований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галтерско-финансовый отдел администрации Чебургольского сельского поселения Красноармей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октя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му распорядителю средств местного бюджета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ление, детализация и определение порядка применения бюджетной классификации Российской Федерации в части, относящейся к местному бюджету при формировании проекта  бюджета Чебургольского сельского поселения Красноармей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галтерско-финансовый отдел администрации Чебургольского сельского поселения Красноармей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октя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муниципальных программ Чебургольского сельского поселения Красноармейского района.</w:t>
            </w:r>
          </w:p>
          <w:p>
            <w:pPr>
              <w:pStyle w:val="Normal"/>
              <w:rPr/>
            </w:pPr>
            <w:r>
              <w:rPr/>
              <w:t>Проекты постановлений об утверждении муниципальных программ в установленном порядке и предусмотренных к финансированию из средств бюджета поселения в очередном финансовом году и плановом период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и отделов и ответственные специалисты администрации Чебургольского сельского поселения Красноармейского района, подведомственные муниципальные учреж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октя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 отдел  администрации Чебургольского сельского поселения Красноармейского района</w:t>
            </w:r>
          </w:p>
        </w:tc>
      </w:tr>
      <w:tr>
        <w:trPr>
          <w:trHeight w:val="63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ложения о необходимых объемах бюджетных ассигнований на осуществление капитального или текущего ремонтов объектов муниципальной собственности, а также затрат на содержание движимого и недвижимого имущества 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и отделов и ответственные специалисты администрации Чебургольского сельского поселения Красноармейского района, подведомственные муниципальные учреж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 октября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галтерско-финансовый отдел администрации Чебургольского сельского поселения Красноармей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4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ия получателей бюджетных средств по финансовому обеспечению действующих и принимаемых расходных обязательств на очередной финансовый год и на плановый период с обоснованием бюджетных ассигновани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атели бюджетных средст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 октября 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галтерско-финансовый отдел администрации Чебургольского сельского поселения Красноармей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направления бюджетной и налоговой политики на очередной финансовый год и на плановый перио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галтерско-финансовый отдел администрации Чебургольского сельского поселения Красноармейск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5 октября 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Чебургольского сельского поселения Красноармейского района</w:t>
            </w:r>
          </w:p>
        </w:tc>
      </w:tr>
      <w:tr>
        <w:trPr>
          <w:trHeight w:val="476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тавление лимитов потребления топливно-энергетических ресурсов, уличного освещения, водоснабжения, водоотведения, нормативов накопления твердых коммунальных отходов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по земельным отношениям и жилищно-коммунальному хозяйству администрации Чебургольского сельского поселения Красноармей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15 октября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галтерско-финансовый отдел администрации Чебургольского сельского поселения Красноармей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ы по видам доходов местного бюджет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 бухгалтерско-финансового отдела по доходам администрации Чебургольского сельского поселения Красноармей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 15 октября 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е Чебургольского сельского поселения Красноармейского района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ределение предельных объёмов бюджетных ассигнований по кодам бюджетной классификации, предложения по вопросам соответствующей сферы деятельности, необходимые для подготовки пояснительной записки к проекту решения Совета Чебургольского сельского поселения Красноармейского района  о бюджете поселения на 2026 год и на плановый период 2027 и 2028 год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Бухгалтерско-финансовый отдел администрации Чебургольского сельского поселения Красноармей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             </w:t>
            </w:r>
            <w:r>
              <w:rPr/>
              <w:t>15 октября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е Чебургольского сельского поселения Красноармейского района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ноз основных характеристик (общий объем доходов,  общий объем расходов, дефицита (профицита)  бюджета Чебургольского сельского поселения на 2026 год и на плановый период 2027 и 2028 год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Бухгалтерско-финансовый отдел администрации Чебургольского сельского поселения Красноармей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5 октября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jc w:val="both"/>
              <w:rPr>
                <w:color w:val="FF0000"/>
              </w:rPr>
            </w:pPr>
            <w:r>
              <w:rPr/>
              <w:t>Главе Чебургольского сельского поселения Красноармейского района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ённый реестр расходных обязательств и обоснования бюджетных ассигнований на очередной финансовый год и на плановый перио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хгалтерско-финансовый отдел администрации Чебургольского сельского поселения Красноармей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jc w:val="center"/>
              <w:rPr/>
            </w:pPr>
            <w:r>
              <w:rPr/>
              <w:t>1 ноября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е Чебургольского сельского поселения Красноармейского района</w:t>
            </w:r>
          </w:p>
        </w:tc>
      </w:tr>
      <w:tr>
        <w:trPr>
          <w:trHeight w:val="9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варительные итоги социально-экономического развития Чебургольского сельского поселения Красноармейского района за 9 месяцев 2025 года, ожидаемые итоги социально-экономического развития Чебургольского сельского поселения Красноармейского района за 2025 год и прогноз социально-экономического развития Чебургольского сельского поселения Красноармейского района на 2026 год и на плановый период 2027 и 2028 годов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хгалтерско-финансовый отдел администрации Чебургольского сельского поселения Красноармей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1 ноября</w:t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е Чебургольского сельского поселения Красноармейского района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ект решения Совета Чебургольского сельского поселения Красноармейского района на 2026 год и на плановый период 2027 и 2028 годов с приложениями и пояснительной запиской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хгалтерско-финансовый отдел администрации Чебургольского сельского поселения Красноармей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позднее 15  нояб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лаве Чебургольского сельского поселения Красноармейского района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343" w:hanging="0"/>
        <w:jc w:val="both"/>
        <w:outlineLvl w:val="1"/>
        <w:rPr/>
      </w:pPr>
      <w:r>
        <w:rPr>
          <w:sz w:val="28"/>
          <w:szCs w:val="28"/>
        </w:rPr>
        <w:t>___________________________</w:t>
      </w:r>
    </w:p>
    <w:p>
      <w:pPr>
        <w:pStyle w:val="Normal"/>
        <w:numPr>
          <w:ilvl w:val="0"/>
          <w:numId w:val="0"/>
        </w:numPr>
        <w:autoSpaceDE w:val="false"/>
        <w:ind w:left="142" w:right="343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* Если срок представления информации выпадает на выходной или праздничный день, информация представляется в первый рабочий день, следующий за указанной датой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/>
      </w:pPr>
      <w:r>
        <w:rPr>
          <w:sz w:val="28"/>
          <w:szCs w:val="28"/>
        </w:rPr>
        <w:t xml:space="preserve">Начальник бухгалтерско-финансового отдела, </w:t>
      </w:r>
    </w:p>
    <w:p>
      <w:pPr>
        <w:pStyle w:val="Normal"/>
        <w:ind w:left="142" w:hanging="0"/>
        <w:rPr/>
      </w:pPr>
      <w:r>
        <w:rPr>
          <w:sz w:val="28"/>
          <w:szCs w:val="28"/>
        </w:rPr>
        <w:t xml:space="preserve">главный бухгалтер администрации Чебургольского 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  <w:t>сельского  поселения Красноармейского района</w:t>
        <w:tab/>
        <w:tab/>
        <w:tab/>
        <w:tab/>
        <w:tab/>
        <w:tab/>
        <w:tab/>
        <w:tab/>
        <w:t xml:space="preserve">                       Л.Б. Анчева </w:t>
      </w:r>
    </w:p>
    <w:p>
      <w:pPr>
        <w:pStyle w:val="Normal"/>
        <w:ind w:left="142" w:hanging="0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sectPr>
      <w:type w:val="continuous"/>
      <w:pgSz w:orient="landscape" w:w="16838" w:h="11906"/>
      <w:pgMar w:left="1134" w:right="760" w:gutter="0" w:header="567" w:top="761" w:footer="0" w:bottom="567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2:17:00Z</dcterms:created>
  <dc:creator>черенковагп</dc:creator>
  <dc:description/>
  <cp:keywords/>
  <dc:language>en-US</dc:language>
  <cp:lastModifiedBy>Админ</cp:lastModifiedBy>
  <cp:lastPrinted>2014-11-17T16:38:00Z</cp:lastPrinted>
  <dcterms:modified xsi:type="dcterms:W3CDTF">2025-09-25T05:20:00Z</dcterms:modified>
  <cp:revision>82</cp:revision>
  <dc:subject/>
  <dc:title>ПРИЛОЖЕНИЕ </dc:title>
</cp:coreProperties>
</file>